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Web link to NASA’s Space Shuttle Flight Schedule an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ternational Space Station Assembly Sequence</w:t>
        <w:br/>
      </w:r>
    </w:p>
    <w:p>
      <w:pPr>
        <w:pStyle w:val="Normal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http://www.nasa.gov/mission_pages/station/structure/iss_manifest.html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sa.gov/mission_pages/station/structure/iss_manifest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6:38:00Z</dcterms:created>
  <dc:creator>pvargas</dc:creator>
  <dc:description/>
  <cp:keywords/>
  <dc:language>en-US</dc:language>
  <cp:lastModifiedBy>pvargas</cp:lastModifiedBy>
  <dcterms:modified xsi:type="dcterms:W3CDTF">2006-07-27T16:38:00Z</dcterms:modified>
  <cp:revision>2</cp:revision>
  <dc:subject/>
  <dc:title>Web link to NASA’s Space Shuttle Flight Schedule and</dc:title>
</cp:coreProperties>
</file>